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чёт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 деятельности Контрольно-счетной палаты</w:t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Мглинского района за 2019 год</w:t>
      </w:r>
    </w:p>
    <w:p>
      <w:pPr>
        <w:pStyle w:val="Normal"/>
        <w:jc w:val="both"/>
        <w:rPr>
          <w:rFonts w:ascii="Times New Roman" w:hAnsi="Times New Roman" w:cs="Calibri"/>
          <w:b/>
          <w:b/>
          <w:sz w:val="32"/>
          <w:szCs w:val="32"/>
        </w:rPr>
      </w:pPr>
      <w:r>
        <w:rPr>
          <w:rFonts w:cs="Calibri" w:ascii="Times New Roman" w:hAnsi="Times New Roman"/>
          <w:b/>
          <w:sz w:val="32"/>
          <w:szCs w:val="32"/>
        </w:rPr>
      </w:r>
    </w:p>
    <w:p>
      <w:pPr>
        <w:pStyle w:val="Normal"/>
        <w:ind w:firstLine="540"/>
        <w:jc w:val="center"/>
        <w:rPr>
          <w:rFonts w:cs="Calibri"/>
        </w:rPr>
      </w:pPr>
      <w:bookmarkStart w:id="0" w:name="Par33"/>
      <w:bookmarkEnd w:id="0"/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о деятельности Контрольно-счетной палаты Мглинского района за 2019 год представляется на рассмотрение в Мглинский районный Совет народн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путатов, согласн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и 19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и 2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ожения о Контрольно-счетной палате Мглинского района, утвержденного решением Мглинского районного Совета народных депутатов от 26.10.2012 № 4-444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чет подготовлен в соответствии со Стандартом организации деятельности СОД 3 «Порядок подготовки отчёта о работе Контрольно-счетной палаты Мглинского района», разработанным в соответствии с общими требованиями к стандартам внешнего государственного и муниципального финансового контроля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8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ном отчете отражены основные направления деятельности Контрольно-счетной палаты в 2019 году, информация о количестве проведенных контрольных и экспертно-аналитических мероприятий, их общих результатах, о принятых объектами проверок мерах по устранению выявленных нарушений и недостатков. При классификации нарушений использован Классификатор нарушений, одобренный Советом контрольно-счетных органов при Счетной палате Российской Федерации от 17.12.2014 (протокол № 2-СКСО) в редакции от 22.12.2015 года.</w:t>
      </w:r>
      <w:r>
        <w:rPr>
          <w:rFonts w:cs="Times New Roman" w:ascii="Times New Roman" w:hAnsi="Times New Roman"/>
          <w:color w:val="008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содержит итоги реализации материалов проверок, в том числе в рамках взаимодействия с Контрольно-счетной палатой Брянской области, с прокуратурой Мглинского райо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в отчете отражены результаты иной деятельности Контрольно-счетной палаты: организационной, информационной. Также освещены приоритетные направления деятельности в 2020 году.</w:t>
      </w:r>
    </w:p>
    <w:p>
      <w:pPr>
        <w:pStyle w:val="Normal"/>
        <w:spacing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направления деятельности в отчётном году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9 году Контрольно-счетная палата осуществляла свою деятельность с соблюдением принципов законности, объективности, независимости и гласности, с охватом полномочий, определённых Бюджет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и в предшествующие годы,  при осуществлении внешнего контроля  решались задачи по  развитию и улучшению качества  оперативного анализа и контроля исполнения местного  бюджета, выявлению рисков при бюджетном планировании, повышению результативности реализации  контрольных и экспертно-аналитических мероприятий. 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жеквартально осуществлялись анализ реализации долговой политики,   контроль над принятием бюджетных обязательств и формированием кредиторской задолженности участниками бюджетного процесса, за своевременностью, обоснованностью и эффективностью использования бюджетных средств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оведении контроля особое внимание уделялось выявлению резервов по доходам местного бюджета, в том числе от использования муниципального имущества. При проведении каждого контрольного мероприятия обязательным являлся контроль над соблюдением установленного порядка управления и распоряжения имуществом, находящимся в муниципальной собственности  муниципального образования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но-счетной палатой  вносились предложения и рекомендации, направленные на предотвращение и предупреждение нецелевого и неэффективного использования бюджетных средств и муниципального имущества, на повышение качества управленческих решений по вопросам местного значения. </w:t>
        <w:tab/>
        <w:t xml:space="preserve">Неотъемлемой частью деятельности являлось предоставление главе района и главе администрации района, независимой информации о соблюдении бюджетного процесса в муниципальном образовании, о результатах проверок использования муниципальных финансовых и имущественных ресурсов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ялся постоянный контроль над реализацией объектами контроля мероприятий по устранению нарушений и недостатков, выявленных как в отчётном периоде, так и в течение  предшествующих лет. Наблюдалась положительная тенденция устранения выявленных недостатков и нарушений объектами контроля уже в ходе проведения мероприятий. 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Итоги работы в отчётном году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работы Контрольно-счетной палаты на 2019 год, содержащий информацию о мероприятиях,  периодах и сроках исполнения, был размещён на сайте администрации Мглинского района в сети Интернет. В течение 2019 года в план работы дважды вносились изменения. Согласно плану в отчётном году проведено 16 контрольных и экспертно-аналитических мероприятий. Мероприятиями было охвачено 76 объектов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проведенных 6 контрольных и 10 экспертно-аналитических мероприятий установлено 489 нарушений, предусмотренных Классификатором нарушений, на общую сумму 551,1 тыс. рублей, </w:t>
        <w:br/>
        <w:t>в том числе допущенных в 2019 году – 178,6 тыс. рублей, в 2018 году – 305,9 тыс. рублей, до 2017 года включительно – 66,6 тыс. рублей. Информация в разрезе видов нарушений по структуре Классификатора нарушений, выявляемых в ходе внешнего муниципального контроля, представлена в следующей таблице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3729"/>
        <w:gridCol w:w="967"/>
        <w:gridCol w:w="966"/>
        <w:gridCol w:w="969"/>
        <w:gridCol w:w="790"/>
        <w:gridCol w:w="833"/>
      </w:tblGrid>
      <w:tr>
        <w:trPr>
          <w:trHeight w:val="450" w:hRule="atLeast"/>
        </w:trPr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по </w:t>
              <w:br/>
              <w:t>Классификатору нарушений</w:t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рушения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ий объем нарушений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том числе средства:</w:t>
            </w:r>
          </w:p>
        </w:tc>
      </w:tr>
      <w:tr>
        <w:trPr>
          <w:trHeight w:val="1800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 всего (ед.)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(тыс.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уб.)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9 года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8 года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 2017 года включи-тельно</w:t>
            </w:r>
          </w:p>
        </w:tc>
      </w:tr>
      <w:tr>
        <w:trPr>
          <w:trHeight w:val="570" w:hRule="atLeast"/>
        </w:trPr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9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1,1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8,6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5,9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,6</w:t>
            </w:r>
          </w:p>
        </w:tc>
      </w:tr>
      <w:tr>
        <w:trPr>
          <w:trHeight w:val="600" w:hRule="atLeast"/>
        </w:trPr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bookmarkStart w:id="1" w:name="RANGE!A4%3AA32"/>
            <w:r>
              <w:rPr>
                <w:b/>
                <w:bCs/>
                <w:color w:val="000000"/>
                <w:sz w:val="22"/>
                <w:szCs w:val="22"/>
              </w:rPr>
              <w:t>1.</w:t>
            </w:r>
            <w:bookmarkEnd w:id="1"/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рушения при формировании и исполнении бюджетов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9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3,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5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1.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рушения в ходе формирования бюджетов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4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ответствие (отсутствие) документов и материалов, представляемых одновременно с проектом бюджета, требованиям законодательства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2.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рушения в ходе исполнения бюджетов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9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3,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5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10" w:hRule="atLeast"/>
        </w:trPr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47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ушение порядка формирования и (или) финансового обеспечения выполнения государственного (муниципального) задания на оказание государственных (муниципальных) услуг (выполнение работ) государственными (муниципальными) учреждениями (за исключением нарушений по п. 1.2.48)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91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едставление или представление с нарушением сроков бюджетной отчетности, либо представление заведомо недостоверной бюджетной отчетности, нарушение порядка составления и предоставления отчета об исполнении бюджетов бюджетной системы РФ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95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ушение порядка и условий оплаты труда сотрудников государственных (муниципальных) органов, государственных (муниципальных) служащих, работников государственных (муниципальных) бюджетных, автономных и казенных учреждений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10" w:hRule="atLeast"/>
        </w:trPr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96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ушение порядка обеспечения открытости и доступности сведений, содержащихся в документах, а равно как и самих документов государственных (муниципальных) учреждений путем размещения на официальном сайте в информационно-телекоммуникационной сети "Интернет".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99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осуществление бюджетных полномочий главного администратора (администратора) источников финансирования дефицита бюджета (за исключением нарушений, указанных в иных п.х классификатора)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,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100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осуществление бюджетных полномочий получателя бюджетных средств (за исключением нарушений, указанных в иных п.х классификатора)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рушения ведения бухгалтерского учета, составления и представления бухгалтерской (финансовой) отчетности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,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,6</w:t>
            </w:r>
          </w:p>
        </w:tc>
      </w:tr>
      <w:tr>
        <w:trPr>
          <w:trHeight w:val="1140" w:hRule="atLeast"/>
        </w:trPr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ушение руководителем экономического субъекта требований организации ведения бухгалтерского учета, хранения документов бухгалтерского учета и требований по оформлению учетной политики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ушение требований, предъявляемых к оформлению фактов хозяйственной жизни экономического субъекта первичными учетными документами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6</w:t>
            </w:r>
          </w:p>
        </w:tc>
      </w:tr>
      <w:tr>
        <w:trPr>
          <w:trHeight w:val="570" w:hRule="atLeast"/>
        </w:trPr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ушение требований, предъявляемых к регистру бухгалтерского учета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ушение требований, предъявляемых к проведению инвентаризации активов и обязательств в случаях, сроках и порядке, а также к перечню объектов, подлежащих инвентаризации определенным экономическим субъектом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9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ушение общих требований к бухгалтерской (финансовой) отчетности экономического субъекта, в том числе к ее составу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рушения в сфере управления и распоряжения государственной (муниципальной) собственностью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2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ушение порядка распоряжения имуществом бюджетного учреждения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7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блюдение требования государственной регистрации прав собственности, других вещных прав на недвижимые вещи, ограничений этих прав, их возникновения, перехода и прекращения за исключением земельных участков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месте с тем, установлено 6 прочих нарушений и недостатков, </w:t>
      </w:r>
      <w:r>
        <w:rPr>
          <w:rFonts w:cs="Times New Roman" w:ascii="Times New Roman" w:hAnsi="Times New Roman"/>
          <w:spacing w:val="-6"/>
          <w:sz w:val="28"/>
          <w:szCs w:val="28"/>
        </w:rPr>
        <w:t>не включенных в Классификатор нарушений, на общую сумму 0,8 тыс. рублей,</w:t>
      </w:r>
      <w:r>
        <w:rPr>
          <w:rFonts w:cs="Times New Roman" w:ascii="Times New Roman" w:hAnsi="Times New Roman"/>
          <w:sz w:val="28"/>
          <w:szCs w:val="28"/>
        </w:rPr>
        <w:t xml:space="preserve"> допущенных в 2017 году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щей структуре выявленных нарушений наибольший удельный вес занимают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рушения в ведении бухгалтерского учета, составления и представления бухгалтерской (финансовой) отчетности – 68,5 %; наибольший удельный вес в данной группе нарушений занимает нарушение требований, предъявляемых к оформлению фактов хозяйственной жизни экономического субъекта первичными учетными документами – 88,1 %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рушения в сфере управления и распоряжения муниципальной собственностью – 25,2 % в общем количестве финансовых нарушений; наибольший вес в данной группе нарушений занимаю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рушения порядка распоряжения имуществом бюджетного учреждения – 86,2%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рушения при формировании и исполнении бюджетов занимают 6,3 % </w:t>
      </w:r>
      <w:r>
        <w:rPr>
          <w:rFonts w:cs="Times New Roman" w:ascii="Times New Roman" w:hAnsi="Times New Roman"/>
          <w:sz w:val="28"/>
          <w:szCs w:val="28"/>
        </w:rPr>
        <w:t>в общем количестве финансовых нарушений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наибольший вес в данной группе нарушений занима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рушение порядка и условий оплаты труда работников муниципальных бюджетных учреждений – 29,0%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нение нарушений и недостатков находится на постоянном контроле Контрольно-счетной палаты, ежеквартально у объектов контроля запрашивается информация о принятых мерах по реализации представлени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тчётном году главе района, главе администрации района  направлена информация (отчёты, заключения, информационные письма) по 15 проведенным мероприятиям. </w:t>
      </w:r>
      <w:r>
        <w:rPr>
          <w:rFonts w:cs="Times New Roman" w:ascii="Times New Roman" w:hAnsi="Times New Roman"/>
          <w:sz w:val="28"/>
          <w:szCs w:val="28"/>
        </w:rPr>
        <w:t>Результаты двух мероприятий рассматривались на оперативных совещаниях при главе  администрации Мглинского района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</w:t>
        <w:tab/>
        <w:t>Контрольная деятельность</w:t>
      </w:r>
    </w:p>
    <w:p>
      <w:pPr>
        <w:pStyle w:val="ConsPlusNormal"/>
        <w:ind w:firstLine="540"/>
        <w:jc w:val="both"/>
        <w:rPr/>
      </w:pPr>
      <w:r>
        <w:rPr/>
        <w:t xml:space="preserve">В отчётном году проведено 6 контрольных мероприятий, из них:  </w:t>
      </w:r>
    </w:p>
    <w:p>
      <w:pPr>
        <w:pStyle w:val="ConsPlusNormal"/>
        <w:ind w:firstLine="540"/>
        <w:jc w:val="both"/>
        <w:rPr/>
      </w:pPr>
      <w:r>
        <w:rPr>
          <w:b/>
        </w:rPr>
        <w:t>2</w:t>
      </w:r>
      <w:r>
        <w:rPr/>
        <w:t xml:space="preserve"> - в  муниципальных учреждениях - органах местного самоуправления Администрация Мглинского района, Осколковская сельская администрация; </w:t>
      </w:r>
    </w:p>
    <w:p>
      <w:pPr>
        <w:pStyle w:val="ConsPlusNormal"/>
        <w:ind w:firstLine="540"/>
        <w:jc w:val="both"/>
        <w:rPr/>
      </w:pPr>
      <w:r>
        <w:rPr>
          <w:b/>
        </w:rPr>
        <w:t>4</w:t>
      </w:r>
      <w:r>
        <w:rPr/>
        <w:t xml:space="preserve"> - в муниципальных бюджетных учреждениях - МБУ «Мглинский Центр детского творчества», МБУ «Осколковская СОШ», МБУ «Цинковская ООШ», МБУ «Мглинский ФОК «Мечта». 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1. Проверкой финансово-хозяйственной деятельности МБУ ДО «Мглинский Центр детского творчества» за 2017-2018 годы </w:t>
      </w:r>
      <w:r>
        <w:rPr>
          <w:rFonts w:cs="Times New Roman" w:ascii="Times New Roman" w:hAnsi="Times New Roman"/>
          <w:sz w:val="28"/>
          <w:szCs w:val="28"/>
        </w:rPr>
        <w:t>проверено 8715,2 тыс. руб. - средства бюджета муниципального образования «Мглинский район», 127,4 тыс. руб. – средства от приносящей доход деятельности. Выявлено 15 нарушений на сумму 67,4 тыс. руб., в том числе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6,6  тыс. руб.- н</w:t>
      </w:r>
      <w:r>
        <w:rPr>
          <w:rFonts w:cs="Times New Roman" w:ascii="Times New Roman" w:hAnsi="Times New Roman"/>
          <w:color w:val="000000"/>
          <w:sz w:val="28"/>
          <w:szCs w:val="28"/>
        </w:rPr>
        <w:t>арушение требований, предъявляемых к оформлению фактов хозяйственной жизни экономического субъекта первичными учетными документами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0,8 тыс. руб. - необеспечение эффективности и результативности использования средств, выразившееся в уплате пени за несвоевременную уплату налогов и взносов в ПФ РФ.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выявлено 43 нарушения, не имеющие стоимостную оценку, в том числе: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 4  нарушения в ходе формирования муниципального задания, плана финансово-хозяйственной деятельности, оформления трудовых договоров с работниками; 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36 нарушений ведения бухгалтерского учета и составления бухгалтерской отчетности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3  нарушения в сфере управления и распоряжения муниципальной собственностью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 итогам контрольного мероприятия руководителю учреждения и начальнику отдела образования администрации Мглинского района направлены представления. К дисциплинарной ответственности привлечены 3 должностных лица. Нарушения в бухгалтерском учете и нарушения в сфере управления и распоряжения муниципальной собственностью устранены в полном объеме  в отчетном году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2. Контрольным мероприятием «Анализ эффективности финансово-хозяйственной деятельности  МБОУ Осколковская средняя общеобразовательная школа» за 2018 год и истекший период 2019 года»</w:t>
      </w:r>
      <w:r>
        <w:rPr>
          <w:rFonts w:cs="Times New Roman" w:ascii="Times New Roman" w:hAnsi="Times New Roman"/>
          <w:sz w:val="28"/>
          <w:szCs w:val="28"/>
        </w:rPr>
        <w:t xml:space="preserve"> охвачено 17 873,7 тыс. руб. - средства районного бюджета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о 168 нарушений на сумму 197,0 тыс. руб., в том числе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5 нарушений ведения бухгалтерского учета и составления бухгалтерской отчетности на сумму 23,7 тыс. руб., из них: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2,7 тыс. руб. – неправомерное списание ГСМ при использовании автобуса для перевозки детей по неутвержденному маршруту, без распорядительных документов;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,0 тыс. руб.- неправомерное списание продуктов питания на учеников, отсутствующих в школе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нарушения в ходе исполнения бюджета на сумму 173,3 тыс. руб. – выявлена недостача движимого имущества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 выявлено 196 нарушений, не имеющих стоимостную оценку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91- нарушения ведения бухгалтерского учета и составления бухгалтерской отчетности;  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 - нарушения в ходе формирования муниципального задания, оформления трудовых договоров с работниками учреждения;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3 - нарушения в сфере управления и распоряжения муниципальной собственность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ы проверки направлены в Прокуратуру Мглинского района. Руководителю учреждения и начальнику отдела образования администрации Мглинского района направлены представления. К дисциплинарной ответственности привлечено 2 должностных лица. Во время проведения контрольного мероприятия восстановлена недостача движимого имущества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бухгалтерского учета и отчетности устранены в полном объеме в отчетном году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Контрольным мероприятием «Анализ эффективности финансово-хозяйственной деятельности МБОУ «Цинковская основная общеобразовательная школа за 2018 год и истекший период 2019 года» </w:t>
      </w:r>
      <w:r>
        <w:rPr>
          <w:rFonts w:cs="Times New Roman" w:ascii="Times New Roman" w:hAnsi="Times New Roman"/>
          <w:sz w:val="28"/>
          <w:szCs w:val="28"/>
        </w:rPr>
        <w:t xml:space="preserve">проверено 3 647,9 тыс. руб., средств бюджета муниципального образования «Мглинский район». 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о 8 нарушений, не имеющих стоимостную оценку из них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5 - нарушений  ведения бухгалтерского учета и составления бухгалтерской отчетности;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 - нарушения в ходе формирования муниципального задания учреждения и оформления трудовых договоров с работниками учреждения;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 - нарушение в сфере управления и распоряжения муниципальной собственностью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рки составлен акт, руководителю учреждения и начальнику отдела образования администрации Мглинского района направлены представления. Привлечен к дисциплинарной ответственности руководитель учреждения. Нарушения устранены в полном объеме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Контрольным мероприятием «Проверка финансово-хозяйственной деятельности Осколковской сельской администрации за 2018 год и истекший период 2019 года»  </w:t>
      </w:r>
      <w:r>
        <w:rPr>
          <w:rFonts w:cs="Times New Roman" w:ascii="Times New Roman" w:hAnsi="Times New Roman"/>
          <w:sz w:val="28"/>
          <w:szCs w:val="28"/>
        </w:rPr>
        <w:t>охвачено 10159,2 тыс. руб. средств бюджета Осколковского сельского поселения. Проверкой выявлено 1 нарушение на сумму 1,8 тыс. руб. - неправомерный расход ГСМ при использовании служебного автомобиля при отсутствии распорядительных документов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выявлено 25 нарушений, не имеющих стоимостную оценку, из них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 нарушения  ведения бухгалтерского учета и составления бухгалтерской отчетности;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 нарушений в сфере управления и распоряжения муниципальной собственностью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  нарушений порядка и условий заключения трудовых договоров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рки составлен акт, направлено представление главе администрации. Нарушения  ведения бухгалтерского учета и составления бухгалтерской отчетности, нарушения порядка и условий заключения трудовых договоров устранены в полном объеме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Контрольное мероприятие «Проверка целевого и эффективного использования бюджетных средств, выделенных на реализацию мероприятий «Приобретение специализированной техники для предприятий жилищно-коммунального комплекса» государственной программы «Развитие топливно-энергетического комплекса и жилищно-коммунального хозяйства Брянской области» (2014-2020 годы)», за 2017-2018 годы и истекший период 2019 года»</w:t>
      </w:r>
      <w:r>
        <w:rPr>
          <w:rFonts w:cs="Times New Roman" w:ascii="Times New Roman" w:hAnsi="Times New Roman"/>
          <w:sz w:val="28"/>
          <w:szCs w:val="28"/>
        </w:rPr>
        <w:t xml:space="preserve"> проводилось совместно с Контрольно-счетной палатой Брянской области. Объем проверенных средств составил 4 182,9 тыс. руб., в том числе: 2 928 тыс. руб. - средства областного бюджета, 1 254,9 тыс. руб. – средства районного бюджета. В ходе контрольного мероприятия нарушений не установлено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6. Контрольным мероприятием «Проверка финансово-хозяйственной деятельности МБУ «Мглинский ФОК «Мечта» за 2018 год и истекший период 2019 года</w:t>
      </w:r>
      <w:r>
        <w:rPr>
          <w:rFonts w:cs="Times New Roman" w:ascii="Times New Roman" w:hAnsi="Times New Roman"/>
          <w:sz w:val="28"/>
          <w:szCs w:val="28"/>
        </w:rPr>
        <w:t xml:space="preserve"> охвачено 76 870,8 тыс. руб., в том числе: 76 198,7 - средства бюджета муниципального образования «Мглинский район», 672,1 тыс. руб. – средства от приносящей доход деятельности. Выявлено 7 нарушений, не имеющих стоимостную оценку в том числе: 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4 нарушения  ведения бухгалтерского учета и составления бухгалтерской отчетности, а именно: первичные документы бухгалтерского учета основных средств и материальных запасов не соответствуют нормам и требованиям действующего законодательства;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3 нарушения Порядка формирования муниципального задания и Плана финансово-хозяйственной деятельности учреждения, оформления трудовых договоров с работниками учреждения;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ы проверки направлены в Прокуратуру Мглинского района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ю учреждения направлено представление по акту проверки. Нарушения, подлежащие устранению, устранены в полном объеме.   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Экспертно-аналитическая деятельность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2019 года проведено 10 экспертно - аналитических мероприятий</w:t>
      </w:r>
      <w:r>
        <w:rPr>
          <w:rFonts w:cs="Times New Roman" w:ascii="Times New Roman" w:hAnsi="Times New Roman"/>
          <w:color w:val="000000"/>
          <w:sz w:val="28"/>
          <w:szCs w:val="28"/>
        </w:rPr>
        <w:t>, по которым подготовлены экспертные заключения:</w:t>
      </w:r>
    </w:p>
    <w:p>
      <w:pPr>
        <w:pStyle w:val="Normal"/>
        <w:shd w:fill="FFFFFF" w:val="clear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14 заключений на отчет об исполнении бюджета муниципального района,  городского поселения  и     12-ти сельских поселений   за 2018 год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5 заключений на проекты бюджетов на 2020 год и на плановый период 2021 и 2022 годов   Мглинского муниципального района, Мглинского городского поселения и 3сельских поселений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42 заключения на отчеты об исполнении бюджета  Мглинского муниципального района, Мглинского городского поселения, 12 сельских поселений  за 1 квартал, 1 полугодие  и 9 месяцев 2019 года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- 7 заключений  на проекты решений о внесении изменений в бюджет муниципального образования «Мглинский район»  на 2019 год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5 заключений  на проекты решений о внесении изменений в бюджет Мглинского городского поселения на 2019 год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40 заключений на проекты решений о внесении изменений в бюджеты сельских поселений на 2019 год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18  заключений на проекты муниципальных программ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ленные по результатам экспертно - аналитических мероприятий, экспертные заключения направлены в районный Совет народных депутатов,   Совет народных депутатов города Мглина, сельские Советы народных депутатов, администрацию Мглинского района, сельские администрации Мглинского района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отчетного года, при проведении контрольных и экспертно-аналитических мероприятий проводился мониторинг исполнения Указов Президента Российской Федерации  в части повышения оплаты труда работникам муниципальных учреждений образования и культуры, проверка соблюдения требований законодательства при формировании и использовании муниципальных дорожных фондов за 2018 и 2019 годы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3</w:t>
      </w:r>
      <w:r>
        <w:rPr>
          <w:rFonts w:cs="Times New Roman" w:ascii="Times New Roman" w:hAnsi="Times New Roman"/>
          <w:b/>
          <w:sz w:val="28"/>
          <w:szCs w:val="28"/>
        </w:rPr>
        <w:t>. Информационная деятельность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уя принцип гласности, Контрольно-счетная палата в отчётном году непрерывно проводила работу по информированию  о результатах своей деятельности через  интернет - ресурс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2019 года на официальном сайте  администрации Мглинского района Контрольно-счетной палатой  размещалась информация о проводимых  контрольных и экспертно-аналитических мероприятиях. Всего размещено 114 публикаций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 размещались планы работы, отчёты и иные документы, касающиеся деятельности Контрольно-счетной палат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Основные направления деятельности в 2020 году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 работы на 2020 год утвержден приказом председателя Контрольно-счетной палаты  от 30.12.2019 №55 и размещен на официальном сайте администрации Мглинского района.  В плане учтены предложения по проведению контрольных мероприятий, поступившие от  главы Мглинского района и Контрольно-счетной палаты Брянской обла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Контрольно-счетной палатой будет продолжена работа по дальнейшему укреплению и развитию единой системы контроля формирования и исполнения бюджета района и бюджетов городского и сельских поселений, управлению и распоряжению имуществом муниципальной собственности Мглинского района, внедрению в контрольную практику новых форм и методов работы, совершенствованию правового, методологического и информационного обеспечения внешнего муниципального финансового контроля на территории Мглинского района, расширению взаимодействия с правоохранительными органами и  органами государственной власти Брянской обла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ятельность палаты будет ориентирована на повышение информационной открытости и прозрачности путем освещения всех направлений деятельности Контрольно-счетной  палаты на официальном сайте администрации Мглинского района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76" w:before="240" w:after="60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Style15">
    <w:name w:val="Абзац списка Знак"/>
    <w:qFormat/>
    <w:rPr>
      <w:sz w:val="24"/>
      <w:szCs w:val="24"/>
      <w:lang w:bidi="ar-S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6">
    <w:name w:val="Основной текст6"/>
    <w:qFormat/>
    <w:rPr>
      <w:rFonts w:ascii="Times New Roman" w:hAnsi="Times New Roman" w:eastAsia="Times New Roman" w:cs="Times New Roman"/>
      <w:color w:val="000000"/>
      <w:spacing w:val="3"/>
      <w:w w:val="100"/>
      <w:position w:val="0"/>
      <w:sz w:val="24"/>
      <w:shd w:fill="FFFFFF" w:val="clear"/>
      <w:vertAlign w:val="baseline"/>
      <w:lang w:val="ru-RU"/>
    </w:rPr>
  </w:style>
  <w:style w:type="character" w:styleId="Style17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_"/>
    <w:qFormat/>
    <w:rPr>
      <w:rFonts w:ascii="Bookman Old Style" w:hAnsi="Bookman Old Style" w:eastAsia="Bookman Old Style" w:cs="Bookman Old Style"/>
      <w:sz w:val="19"/>
      <w:szCs w:val="19"/>
      <w:shd w:fill="FFFFFF" w:val="clear"/>
      <w:lang w:bidi="ar-SA"/>
    </w:rPr>
  </w:style>
  <w:style w:type="character" w:styleId="21">
    <w:name w:val="Основной текст (2)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41"/>
      <w:szCs w:val="41"/>
      <w:u w:val="none"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Times New Roman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Style21">
    <w:name w:val="Текст выноски"/>
    <w:basedOn w:val="Normal"/>
    <w:qFormat/>
    <w:pPr>
      <w:widowControl/>
      <w:autoSpaceDE w:val="true"/>
    </w:pPr>
    <w:rPr>
      <w:rFonts w:ascii="Segoe UI" w:hAnsi="Segoe UI" w:eastAsia="Calibr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Times New Roman"/>
    </w:rPr>
  </w:style>
  <w:style w:type="paragraph" w:styleId="33">
    <w:name w:val="Основной текст33"/>
    <w:basedOn w:val="Normal"/>
    <w:qFormat/>
    <w:pPr>
      <w:widowControl/>
      <w:shd w:fill="FFFFFF" w:val="clear"/>
      <w:autoSpaceDE w:val="true"/>
      <w:spacing w:lineRule="atLeast" w:line="0" w:before="0" w:after="180"/>
      <w:ind w:hanging="640"/>
    </w:pPr>
    <w:rPr>
      <w:rFonts w:ascii="Bookman Old Style" w:hAnsi="Bookman Old Style" w:eastAsia="Bookman Old Style" w:cs="Times New Roman"/>
      <w:sz w:val="19"/>
      <w:szCs w:val="19"/>
      <w:shd w:fill="FFFFFF" w:val="clear"/>
      <w:lang w:val="en-US" w:eastAsia="en-US"/>
    </w:rPr>
  </w:style>
  <w:style w:type="paragraph" w:styleId="P39">
    <w:name w:val="p39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21">
    <w:name w:val="p21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4EC6B33E263625F082102B56983E0C9996CC1A13DA93534E5CC9C6F5CC402AC92CBA94E67D53A2wDFEU" TargetMode="External"/><Relationship Id="rId3" Type="http://schemas.openxmlformats.org/officeDocument/2006/relationships/hyperlink" Target="consultantplus://offline/ref=FD4EC6B33E263625F0820E2640F461069F989B101ED89F061B03929BA2C54A7D8E63E3D6A27053AADDEC42w2FFU" TargetMode="External"/><Relationship Id="rId4" Type="http://schemas.openxmlformats.org/officeDocument/2006/relationships/hyperlink" Target="consultantplus://offline/ref=FD4EC6B33E263625F082102B56983E0C9997CD1412D293534E5CC9C6F5wCFCU" TargetMode="External"/><Relationship Id="rId5" Type="http://schemas.openxmlformats.org/officeDocument/2006/relationships/hyperlink" Target="consultantplus://offline/ref=FD4EC6B33E263625F082102B56983E0C9996CC1A13DA93534E5CC9C6F5wCFCU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2:16:00Z</dcterms:created>
  <dc:creator>Admin</dc:creator>
  <dc:description/>
  <cp:keywords/>
  <dc:language>en-US</dc:language>
  <cp:lastModifiedBy>Admin</cp:lastModifiedBy>
  <cp:lastPrinted>2020-02-17T09:03:00Z</cp:lastPrinted>
  <dcterms:modified xsi:type="dcterms:W3CDTF">2020-02-28T13:26:00Z</dcterms:modified>
  <cp:revision>12</cp:revision>
  <dc:subject/>
  <dc:title>Ин</dc:title>
</cp:coreProperties>
</file>